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ередаточному акту, утвержденному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администрации Стародеревянковск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1.09.2024 № 303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400" w:right="-13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бременений (ограничений) имущества, включенного в состав подлежащего приватизации имущественного комплекса муниципального унитар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едприятия Стародеревянковского сельского поселения Каневского района «Озеле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унитарное предприятие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тародеревян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невского района «Озеленени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име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еменений (ограничений) имущества, включенного в состав подлежащего приватизации имущественного комплекса муниципального унитарного предприятия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тародеревян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Каневского района «Озеленение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Озеленение»                                                                         В.В.Герасименко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П «Озеленение»                                                                               Е.В.Ильченко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1:00Z</dcterms:created>
  <dc:creator>ИнкомкапиталГрупп</dc:creator>
  <dc:description/>
  <cp:keywords/>
  <dc:language>en-US</dc:language>
  <cp:lastModifiedBy>User</cp:lastModifiedBy>
  <cp:lastPrinted>2024-09-11T13:45:00Z</cp:lastPrinted>
  <dcterms:modified xsi:type="dcterms:W3CDTF">2024-09-11T11:15:00Z</dcterms:modified>
  <cp:revision>8</cp:revision>
  <dc:subject/>
  <dc:title/>
</cp:coreProperties>
</file>